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ge">
                  <wp:posOffset>716915</wp:posOffset>
                </wp:positionV>
                <wp:extent cx="625856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741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56.45pt;mso-position-vertical-relative:page;margin-left:71.7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741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0590</wp:posOffset>
                </wp:positionH>
                <wp:positionV relativeFrom="paragraph">
                  <wp:posOffset>176530</wp:posOffset>
                </wp:positionV>
                <wp:extent cx="6258560" cy="2606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13.9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1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2022                                                                                                                             №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5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1.0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2022                                                                                                                             №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51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зменений № 9 в Устав Муниципального предприятия ЗАТО Железногорск Красноярского края «Горэлектросеть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131-ФЗ «Об общих принципах организации местного самоуправления в Российской Федерации»,  Федеральным законом от 14.11.2002 № 161-ФЗ «О государственных и муниципальных унитарных предприятиях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ринимая во внимание письмо директора МП «Горэлектросеть» от 28.07.2022 № 88-14/668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зменения № 9 в Устав муниципального предприятия ЗАТО Железногорск Красноярского края «Горэлектросеть»  (далее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 «Горэлектросеть») (приложение)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2. Директору МП «Горэлектросеть» (А.И.Харабету) в установленном законодательством  Российской Федерации порядке представить в Межрайонную ИФНС России № 26 по Красноярскому краю на    государственную регистрацию изменение № 9 в Устав МП «Горэлектросеть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 первого заместителя Главы ЗАТО г. Железногорск по жилищно-коммунальному хозяйству А.А.Сергейкин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5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ab/>
        <w:t>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</w:t>
        <w:tab/>
        <w:t xml:space="preserve">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ЗАТО г.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01.08._</w:t>
      </w:r>
      <w:r>
        <w:rPr>
          <w:rFonts w:cs="Times New Roman" w:ascii="Times New Roman" w:hAnsi="Times New Roman"/>
          <w:sz w:val="28"/>
          <w:szCs w:val="28"/>
        </w:rPr>
        <w:t>2022 № _</w:t>
      </w:r>
      <w:r>
        <w:rPr>
          <w:rFonts w:cs="Times New Roman" w:ascii="Times New Roman" w:hAnsi="Times New Roman"/>
          <w:sz w:val="28"/>
          <w:szCs w:val="28"/>
          <w:u w:val="single"/>
        </w:rPr>
        <w:t>1510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№ 9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предприятия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«Горэлектросеть»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left="284" w:right="-7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right="-7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.2. Устава изложить в новой редакции:</w:t>
      </w:r>
    </w:p>
    <w:p>
      <w:pPr>
        <w:pStyle w:val="Normal"/>
        <w:ind w:left="284" w:right="-71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Для достижения целей, указанных в пункте 2.1. настоящего Устава, Предприятие осуществляет в установленном законодательством Российской Федерации порядке следующие виды деятельности (предмет деятельности Предприятия):</w:t>
      </w:r>
    </w:p>
    <w:p>
      <w:pPr>
        <w:pStyle w:val="Normal"/>
        <w:tabs>
          <w:tab w:val="clear" w:pos="720"/>
          <w:tab w:val="left" w:pos="993" w:leader="none"/>
        </w:tabs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ередача электроэнергии и технологическое присоединение к распределительным сетям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емонт электрического оборудования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Монтаж промышленных машин и оборудования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Сбор отходов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бработка и утилизация отходов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троительство жилых и нежилых зданий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Строительство инженерных коммуникаций для водоснабжения и водоотведения, газоснабжения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Строительство местных линий электропередачи и связи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Разборка и снос зданий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расчистка территории строительной площадки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Производство земляных работ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Производство электромонтажных работ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Производство кровельных работ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4. Деятельность прочего сухопутного пассажирского транспорта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5. Деятельность такси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6. Деятельность автомобильного грузового транспорта и услуги по перевозкам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7. Разработка проектов промышленных процессов и производств, относящихся к электротехнике, электронной технике, горному делу, химической технологии, машиностроению, а также в области промышленного строительства, системотехники и техники безопасности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8. Испытания, исследования и анализ целостных механических и электрических систем, энергетическое обследование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9. Деятельность в области медицины прочая, не включенная в другие группировки;</w:t>
      </w:r>
    </w:p>
    <w:p>
      <w:pPr>
        <w:pStyle w:val="Normal"/>
        <w:ind w:left="284" w:right="-7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0. Сдача в аренду временно неиспользуемого имущества, закрепленного за предприятием на праве хозяйственного ведения в соответствии с действующим законодательством Российской Федерации, муниципальными правовыми актами ЗАТО  Железногорск и настоящим Уставом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1. Коммерческая, в том числе  посредническая, торгово-закупочная деятельность;</w:t>
      </w:r>
    </w:p>
    <w:p>
      <w:pPr>
        <w:pStyle w:val="Normal"/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22. Производство работ по монтажу, ремонту и обслуживанию средств обеспечения пожарной безопасности зданий и сооружений;</w:t>
      </w:r>
    </w:p>
    <w:p>
      <w:pPr>
        <w:pStyle w:val="Normal"/>
        <w:tabs>
          <w:tab w:val="clear" w:pos="720"/>
          <w:tab w:val="left" w:pos="567" w:leader="none"/>
        </w:tabs>
        <w:ind w:left="284"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3. Внешнеэкономическая деятельность.»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left="284" w:right="-7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9" w:leader="none"/>
      </w:tabs>
      <w:ind w:right="-606" w:hanging="0"/>
      <w:jc w:val="center"/>
      <w:outlineLvl w:val="5"/>
    </w:pPr>
    <w:rPr>
      <w:rFonts w:ascii="Times New Roman" w:hAnsi="Times New Roman" w:cs="Times New Roman"/>
      <w:b/>
      <w:bCs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21:00Z</dcterms:created>
  <dc:creator>Бутова Оля</dc:creator>
  <dc:description/>
  <cp:keywords/>
  <dc:language>en-US</dc:language>
  <cp:lastModifiedBy>Zaharova</cp:lastModifiedBy>
  <cp:lastPrinted>2022-08-01T15:42:00Z</cp:lastPrinted>
  <dcterms:modified xsi:type="dcterms:W3CDTF">2022-08-03T01:25:00Z</dcterms:modified>
  <cp:revision>16</cp:revision>
  <dc:subject/>
  <dc:title> </dc:title>
</cp:coreProperties>
</file>